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83817081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737921895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18462341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586122404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20094481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139308097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336278856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588373183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935850978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852646049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598973088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130120130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045887177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844700939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